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T2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UDIO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270"/>
        <w:gridCol w:w="737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raw the anatomy of human ear and explain each of its features in detai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Mention the basic and advanced characteristics of a sound wave and explain each one of them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microphones according to their applications and explain each one of them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lassify microphones according to their Polar pattern. Draw the polar pattern, explain its pick-up feature and mention few examples of the sam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Mention all the specifications of a loudspeaker and Amplifier and explain each one of them in detai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down the specifications critical to match an amplifier with the loudspeaker and explain the methodology of matching a loudspeaker and amplifier specificati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 Analog audio mixer and Digital audio mixer. List down all the features on a single channel of an analog mixer and explain its fea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168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down any four Dynamic signal processor and explain their feature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gital audio is recorded at sampling rate 48kHz and 16bit resolution. Calculate the disk space required to store a stereo track of digital audio for a period of 2minu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C1DE8B0-4B8C-4209-BB35-3CA27A0A77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  <Pages>1</Pages>
  <Words>225</Words>
  <Characters>1286</Characters>
  <CharactersWithSpaces>1508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5-11T06:59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